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>Gebetsanliegen auf Monitor; 4 Fernseher, 4 DVD Player, 4 Aktiv-Boxen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14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erial/ Ort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:</w:t>
              <w:br/>
              <w:t>1. Ventilatoren (Tisch, Fäden, Papiermänner, Stifte)</w:t>
            </w:r>
          </w:p>
          <w:p>
            <w:pPr>
              <w:pStyle w:val="Normal"/>
              <w:rPr/>
            </w:pPr>
            <w:r>
              <w:rPr/>
              <w:t>2. Dankgebete aufschreiben (Stellwände)</w:t>
            </w:r>
          </w:p>
          <w:p>
            <w:pPr>
              <w:pStyle w:val="Normal"/>
              <w:rPr/>
            </w:pPr>
            <w:r>
              <w:rPr/>
              <w:t>3. Atemübung (Text auf dem Monitor)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ten lin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Stellwän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00FF00" w:val="clear"/>
              </w:rPr>
            </w:pPr>
            <w:r>
              <w:rPr/>
              <w:t>2 Tis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00FF00" w:val="clear"/>
              </w:rPr>
            </w:pPr>
            <w:r>
              <w:rPr/>
              <w:t>Packpapi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ddings?/Stif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2 Ventilatoren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er:</w:t>
              <w:br/>
              <w:t>1. Ausmalbild Feuer (Pastellkreide, Packpapier)</w:t>
              <w:br/>
              <w:t xml:space="preserve">2. Gebet für Christen („Feuer/Begeisterung“ soll nicht verlöschen) - Monitor </w:t>
              <w:br/>
              <w:t>3. Teelichter anzünden</w:t>
            </w:r>
          </w:p>
          <w:p>
            <w:pPr>
              <w:pStyle w:val="Normal"/>
              <w:rPr/>
            </w:pPr>
            <w:r>
              <w:rPr/>
              <w:t>4. Feuerscha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ne links (im Altarraum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Tis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Stellwan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elichter-Ständ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ale &amp; Brennpas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nitor (Gebet für Christe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stellkreid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e:</w:t>
              <w:br/>
              <w:t>1. Gebet für die Erde/Umwelt (Monitor)</w:t>
            </w:r>
          </w:p>
          <w:p>
            <w:pPr>
              <w:pStyle w:val="Normal"/>
              <w:rPr/>
            </w:pPr>
            <w:r>
              <w:rPr/>
              <w:t>2. Brot essen</w:t>
            </w:r>
          </w:p>
          <w:p>
            <w:pPr>
              <w:pStyle w:val="Normal"/>
              <w:rPr/>
            </w:pPr>
            <w:r>
              <w:rPr/>
              <w:t xml:space="preserve">3. Fühlboxen </w:t>
            </w:r>
          </w:p>
          <w:p>
            <w:pPr>
              <w:pStyle w:val="Normal"/>
              <w:rPr/>
            </w:pPr>
            <w:r>
              <w:rPr/>
              <w:t>4. Kresse pflanz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ne rech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Tis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resse, Watte, 2 Ble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ot (Schale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ühlboxen (Stein, Sand, Erde, Moos, etc.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ände wasch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sser trink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änen (Glasperle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ten rech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Tis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fäß &amp; Papiertüch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sser-Kanister, Becher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lasnuggets &amp; Schüss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522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ntilatoren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ott bewegt Menschen // Lass dich von Gott bewege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kgebet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Mein Freund, ich brauche dich wie die Luft zum atmen“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malflamme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n Flämmchen für Jesus ist mit anderen zusammen ein großes Feuer. Für welche Menschen willst du Flamme sein?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elicht anzünden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n du für etwas beten willst, zünde eine Kerze an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erschale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nnende Begeisterung spüren // Gottes wärmende Fürsorge spüren // Fühl das Feuer // Meditier das Feue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t essen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mecke wie gut der Herr uns versorgt. Frucht der Erde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lboxen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e: Schöpfung; Stein: Geschliffen sein // Diamant; Sand: zahlreich wie der Sand am Meer; Moos: weich – du bettest mich auf frischen Moos; Holz: Kreuz..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sse pflanzen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bet für Nichtchristen: </w:t>
            </w:r>
            <w:r>
              <w:rPr>
                <w:i/>
              </w:rPr>
              <w:t>hab ich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ände waschen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ch Jesus Schuld abgewaschen, reingewasche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 trinken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tt in sich aufnehmen; Wasser des Lebens; Jesus erfrischt dich; Quelle des Lebens (positive Zusage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änen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ristina frag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4:06:00Z</dcterms:created>
  <dc:creator>Johanna Pahl</dc:creator>
  <dc:description/>
  <dc:language>en-US</dc:language>
  <cp:lastModifiedBy>Johanna Pahl</cp:lastModifiedBy>
  <dcterms:modified xsi:type="dcterms:W3CDTF">2008-04-08T16:04:00Z</dcterms:modified>
  <cp:revision>25</cp:revision>
  <dc:subject/>
  <dc:title>Gebetsanliegen auf Monitor; 4 Fernseher, 4 DVD Player, 4 Aktiv-Boxen</dc:title>
</cp:coreProperties>
</file>